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6481</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Λογιστικής και Χρηματοοικονομικής της Σχολής Διοίκησης και Οικονομ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098/20-11-2017 Προκήρυξη εκλογών για την ανάδειξη των εκπροσώπων των μελών Ειδικού Τεχνικού Εργαστηριακού Προσωπικού (Ε.Τ.Ε.Π.) στη Συνέλευση του Τμήματος Λογιστικής και Χρηματοοικονομικής της Σχολής Διοίκησης και Οικονομίας.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38/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Λογιστικής και Χρηματοοικονομικής της Σχολής Διοίκησης και Οικονομίας».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 Συνέλευση του Τμήματος Λογιστικής και Χρηματοοικονομικής  της Σχολής Διοίκησης και Οικονομ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Διοίκησης και Οικονομίας – Τμήμα Λογιστικής &amp; Χρηματοοικονομικής</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λουκ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γιστικής</w:t>
              <w:br/>
              <w:t>&amp; Χρηματοοικονομικής</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Λογιστικής και Χρηματοοικονομικής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Λογιστικής και Χρηματοοικονομικής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38:00Z</dcterms:created>
  <dc:creator>niki</dc:creator>
  <dc:description/>
  <cp:keywords/>
  <dc:language>en-US</dc:language>
  <cp:lastModifiedBy>User</cp:lastModifiedBy>
  <cp:lastPrinted>2017-09-26T13:54:00Z</cp:lastPrinted>
  <dcterms:modified xsi:type="dcterms:W3CDTF">2017-11-22T08:18:00Z</dcterms:modified>
  <cp:revision>4</cp:revision>
  <dc:subject/>
  <dc:title>ΕΛΛΗΝΙΚΗ   ΔΗΜΟΚΡΑΤΙΑ</dc:title>
</cp:coreProperties>
</file>