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89</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Διοίκησης και Οικονομίας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512/16-11-2017 Προκήρυξη εκλογών για την ανάδειξη των εκπροσώπων των μελών Ειδικού Τεχνικού Εργαστηριακού Προσωπικού (Ε.Τ.Ε.Π.) στα συλλογικά όργανα της Σχολής Διοίκησης και Οικονομίας {Γενική Συνέλευση &amp; Κοσμητεία}. </w:t>
      </w:r>
    </w:p>
    <w:p>
      <w:pPr>
        <w:pStyle w:val="Normal"/>
        <w:numPr>
          <w:ilvl w:val="0"/>
          <w:numId w:val="2"/>
        </w:numPr>
        <w:tabs>
          <w:tab w:val="clear" w:pos="720"/>
          <w:tab w:val="left" w:pos="284" w:leader="none"/>
        </w:tabs>
        <w:ind w:left="426" w:hanging="426"/>
        <w:jc w:val="both"/>
        <w:rPr/>
      </w:pPr>
      <w:r>
        <w:rPr>
          <w:rFonts w:cs="Book Antiqua" w:ascii="Book Antiqua" w:hAnsi="Book Antiqua"/>
          <w:szCs w:val="24"/>
          <w:lang w:val="el-GR"/>
        </w:rPr>
        <w:t xml:space="preserve">Την υπ’ αριθ. 6425/20-11-2017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Διοίκησης και Οικονομίας {Γενική Συνέλευση &amp; Κοσμητεία}».</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α συλλογικά όργανα της Σχολής Διοίκησης και Οικονομίας {Γενική Συνέλευση &amp; Κοσμητεία},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Διοίκησης &amp; Οικονομίας (ΣΔΟ)</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ντελεήμ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ολή Διοίκησης &amp; Οικονομία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ήμ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 Επιχειρήσε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λουκ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γιστικής</w:t>
              <w:br/>
              <w:t>&amp; Χρηματοοικονομικής</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ης ΣΔΟ</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Διοίκησης και Οικονομία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20:00Z</dcterms:created>
  <dc:creator>niki</dc:creator>
  <dc:description/>
  <cp:keywords/>
  <dc:language>en-US</dc:language>
  <cp:lastModifiedBy>User</cp:lastModifiedBy>
  <cp:lastPrinted>2017-11-20T13:12:00Z</cp:lastPrinted>
  <dcterms:modified xsi:type="dcterms:W3CDTF">2017-11-22T08:19:00Z</dcterms:modified>
  <cp:revision>5</cp:revision>
  <dc:subject/>
  <dc:title>ΕΛΛΗΝΙΚΗ   ΔΗΜΟΚΡΑΤΙΑ</dc:title>
</cp:coreProperties>
</file>