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u w:val="double"/>
        </w:rPr>
      </w:pPr>
      <w:r>
        <w:rPr>
          <w:rFonts w:cs="Calibri" w:ascii="Calibri" w:hAnsi="Calibri"/>
          <w:b/>
          <w:sz w:val="32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double"/>
        </w:rPr>
      </w:pPr>
      <w:r>
        <w:rPr>
          <w:rFonts w:cs="Calibri" w:ascii="Calibri" w:hAnsi="Calibri"/>
          <w:b/>
          <w:sz w:val="32"/>
          <w:u w:val="double"/>
        </w:rPr>
        <w:t>ΠΡΩΤΗ ΟΡΚΩΜΟΣΙΑ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  <w:u w:val="double"/>
        </w:rPr>
        <w:t>ΤΟΥ ΤΜΗΜΑΤΟΣ ΙΑΤΡΙΚΩΝ ΕΡΓΑΣΤΗΡΙΩΝ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Η ΠΡΩΤΗ ΟΡΚΩΜΟΣΙΑ ΤΟΥ ΤΜΗΜΑΤΟΣ ΙΑΤΡΙΚΩΝ ΕΡΓΑΣΤΗΡΙΩΝ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ourier New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ΘΑ ΠΡΑΓΜΑΤΟΠΟΙΗΘΕ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ourier New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ΤΗΝ ΠΕΜΠΤΗ 15/12/2016 ΚΑΙ ΩΡΑ 10:30 ΣΤΟ ΑΜΦΙΘΕΑΤΡΟ ΤΟΥ ΔΔΕ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ourier New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ΟΙ ΑΠΟΦΟΙΤΟΙ ΤΗΣ ΟΡΚΩΜΟΣΙΑΣ ΕΙΝΑΙ ΟΙ ΕΞΗΣ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7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20"/>
        <w:gridCol w:w="2981"/>
        <w:gridCol w:w="188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πώνυμο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Όνομ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τρώνυμο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ΘΑΝΑΣΙΟΥ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ΟΛΑΟ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ΤΡ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ΕΞΑΚΗ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-ΕΛΕΝ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ΣΤΑΝΤΙΝ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ΕΦΑΝΤΗ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Λ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ΣΙΛΕ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ΜΒΡΟΣΙΑΔΟΥ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ΙΡΗΝ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ΥΛ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ΩΝΙΟΥ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ΙΚΟ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ΔΡΕΑ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ΣΗΜΑΚΟΠΟΥΛΟΥ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ΑΣΤΑΣΙ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ΖΑΝΕΤ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ΒΡΙΤΣΑΣ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ΘΥΜΙΟ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ΜΒΑΚΑ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ΥΣΟΥΛ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ΑΓΓΕΛ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ΣΙΛΕΙΑΔΟΥ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ΘΥΜΙ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ΣΙΛΕ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ΙΤΣΑ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ΟΦΙ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ΛΑΧΟΣ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ΟΥΚΑ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ΣΤΑΘ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ΟΥΔΟΥΡΗ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ΦΡΟΔΙΤ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ΘΑΝΑΣ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ΡΟΝΤΕΛΗ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ΙΣΤΙΝ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ΘΑΝΑΣ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ΡΟΚΩΝΣΤΑΝΤΗ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ΙΡΗΝ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ΣΤΑΝΤΙΝ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ΙΑΝΝΑΚΟΥ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ΓΓΕΛΙΚ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ΥΛΙΑΝ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ΙΑΡΟΥ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ΗΣΤ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ΟΛΤΣΙΟΥ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Λ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ΣΤΑΝΤΙΝO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ΟΥΜΠΙΝΓΚΕΡ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ΕΞΑΝΤΕΡ-ΤΗΛΕΜΑΧΟΣ-ΚΩΣΤ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ΡΑΝΤ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ΡΑΜΜΕΝΟΥ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ΑΝΘΙΑ-ΑΛΕΞΑΝΔΡ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ΠΥΡΙΔΩΝ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ΑΡΔΑΚΟΥΛΗ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ΣΙΛΙΚ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ΣΤΑΝΤΙΝ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ΑΣΚΑΛΟΥΔΗ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ΙΚΑΤΕΡΙΝ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ΗΤΡ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ΕΔΙΚΟΥΣΗ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ΗΤΡ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ΩΑΝΝΗ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ΕΛΛΙΟΥ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ΟΜΝ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ΣΧΑΛΗ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ΕΜΟΥ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-ΚΛΕΙ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ΑΓΓΕΛ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ΕΜΟΥΡΤΖΙΔΟΥ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ΑΣΤΑΣΙ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ΑΓΙΩΤΗ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ΗΤΡΟΠΟΥΛΟΥ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ΡΑΚΟΥ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ΡΑΣΚΕΥΗ-ΒΑΣΙΛΙΚ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ΩΑΝΝΗ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ΑΓΓΕΛΙΔΗΣ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ΘΑΝΑΣΙΟ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ΑΡΡΑ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ΥΣΟΥΛ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ΗΣΤ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ΙΓΚΟΥΡΙ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ΟΡΕΝ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ΓΚΙΜ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ΟΥΓΡΟΣ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ΗΤΡ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ΘΩΜΑ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ΟΥΖΑΝ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ΙΣΤΟΔΟΥΛ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ΩΑΝΝΙΔΟΥ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ΙΚΑΤΕΡΙΝ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ΕΩΝΙΔΑ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ΔΔΑ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ΘΕΟΔΩΡ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ΛΑΝΤΖΑΚΗ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ΟΛΥΞΕΝ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ΠΥΡΙΔΩΝ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ΛΟΥΛΙ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ΠΥΡΟ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ΗΣΟ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ΝΤΖΑ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ΣΤΑΝΤΙΝ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ΗΣΤ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ΓΕΩΡΓΟΥ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ΘΗΝ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ΑΡΓΥΡ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ΚΟΛΗ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ΑΣΤΑΣΙ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ΑΓΓΕΛ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ΝΤΟΥΡΟΥ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ΣΤΟΛΙΑ-ΑΡΓΥΡ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ΤΑΣΙΟΥ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ΣΙΛΙΚ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ΘΕΟΔΩΡ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ΧΑΛΙΟΥ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Ν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ΟΝΥΣ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ΕΛΟΓΛΟΥ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ΕΛΕΤΙΟ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ΣΤΟΛ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ΣΣΑΣ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ΘΕΟΦΑΝΗ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ΜΠΡ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ΤΣΙΟΥ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ΜΠΡΙΝ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ΣΙΛΕ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ΛΛΙΑ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ΙΣΤΙΝ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ΩΝ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ΝΤΟΓΙΑΝΝΗ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ΑΡ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ΡΑΝΟΣ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ΣΤΑΝΤΙΝΟ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ΘΕΟΔΩΡ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ΡΤΕΖΗ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ΙΣΤΙΝΑ-ΒΑΣΙΛΙΚ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ΣΙΛΗ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ΡΤΗ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Ν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ΙΧΑΗΛ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ΣΕΡΗΣ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ΘΑΝΑΣΙΟ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ΣΤΑΝΤΙΝ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ΣΟΒΙΣΤΑ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ΙΓΟΝ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ΗΣΤ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ΤΖΟΥΜΗ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ΤΡΟΥΔΗ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ΘΗΝ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ΜΕΩΝ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ΥΡΑΣΙ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ΜΠΙΟΛ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ΕΧΑΡ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ΥΡΙΑΖΟΥ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ΗΝΕΛΟΠ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ΙΑΝΝΗ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ΥΦΩΝΙΔΗ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ΣΙΛΙΚΗ - ΣΩΤΗΡΙ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ΣΤΑΝΤΙΝΙΔΟΥ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ΥΡΙΑΚ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ΤΡ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ΣΤΟΠΟΥΛΟΣ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ΣΤΑΝΤΙΝΟ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ΩΑΝΝΗ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ΤΡΟΥΠΑ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ΣΤΑΝΤΙΝ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ΗΜΝΙΟΣ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ΥΛΙΑΝΟ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ΙΑΠΠΑ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ΕΣΠΟΙΝ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ΗΣΤ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ΙΟΝΤΑ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ΑΓΓΕΛΙ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ΑΧΑΡΙΑ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ΙΤΣΙΟΥ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ΤΕΛΙ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ΑΓΙΩΤΗ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ΟΙΖΟΥ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Ν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ΙΧΑΗΛ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ΛΛΙΟΠΟΥΛΟΥ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ΛΑΓΙΑ-ΜΑΡΙ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ΝΙΚΑ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ΘΑΝΑΣΙ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ΥΣΟΣΤΟΜ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ΝΤΖΑΝΗ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ΥΡΙΑΚ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ΩΑΝΝΗ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ΔΑΚΗ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ΗΛΙΑΣ 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ΜΑΡΑ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ΙΣΤΙΝ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ΗΤΡ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ΙΤΣΑΓΓΑΣ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ΔΡΕΑ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ΩΑΝΝΗΣ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55:00Z</dcterms:created>
  <dc:creator>grie2</dc:creator>
  <dc:description/>
  <cp:keywords/>
  <dc:language>en-US</dc:language>
  <cp:lastModifiedBy>grie2</cp:lastModifiedBy>
  <cp:lastPrinted>2015-12-08T08:25:00Z</cp:lastPrinted>
  <dcterms:modified xsi:type="dcterms:W3CDTF">2016-12-07T08:08:00Z</dcterms:modified>
  <cp:revision>14</cp:revision>
  <dc:subject/>
  <dc:title/>
</cp:coreProperties>
</file>