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8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εχνική Σχεδίασ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, Εργαστήριο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ΣΙΤΕΡΟΠ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ΩΡΟΘΕ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1066317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704784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kasiter@u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4.4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8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4.4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24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ΙΚΡΟΣΚΟΠΙΚΕ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Σ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ΚΡΟΣΚΟΠΙΚ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ΡΟ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ΓΩΓΟΥ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ΟΔΙΚ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ΟΙΧΩΜΑΤΑ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10/2009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6/07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ΚΑΡΑΤΖΕΤΖΟΥ ΑΝΝ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1094249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880400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0,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szCs w:val="16"/>
                <w:lang w:val="en-US" w:eastAsia="en-US"/>
              </w:rPr>
              <w:t>email:</w:t>
            </w:r>
            <w:r>
              <w:rPr>
                <w:rFonts w:cs="Arial" w:ascii="Arial" w:hAnsi="Arial"/>
                <w:spacing w:val="6"/>
                <w:sz w:val="16"/>
                <w:szCs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u w:val="none"/>
                </w:rPr>
                <w:t>akaratze</w:t>
              </w:r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szCs w:val="16"/>
                  <w:u w:val="none"/>
                  <w:lang w:val="en-US" w:eastAsia="en-US"/>
                </w:rPr>
                <w:t>@civil.au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>th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ύμβ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ου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2.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</w:p>
        </w:tc>
      </w:tr>
      <w:tr>
        <w:trPr>
          <w:trHeight w:val="147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ΑΣ ΤΜΗΜΑΤΟΣ ΠΟΛΙΤΙΚΩΝ ΜΗΧΑΝΙΚΩΝ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, ΠΟΛΥΤΕΧΝΙΚΗ ΣΧΟΛΗ, ΤΜΗΜΑ ΠΟΛΙΤΙΚΩΝ ΜΗΧΑΝΙΚΩΝ, ΑΡΙΣΤΟΤΕΛΕΙΟ ΠΑΝΕΠΙΣΤΗΜΙΟ ΘΕΣΣΑΛΟΝΙΚΗΣ, 14/07/2015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ΡΟΓΡΑΜ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ΠΟΥΔΩΝ “ΑΝΤΙΣΕΙΣΜΙΚΟΣ ΣΧΕΔΙΑΣΜΟΣ ΤΕΧΝΙΚΩΝ ΕΡΓΩΝ”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ΠΟΛΙΤΙΚΩΝ ΜΗΧΑΝΙΚΩΝ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3/11/2009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ΔΙΠΛΩ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 ΣΧΟΛ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ΤΜΗ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7/11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Ρ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ΟΦ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4330039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33548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sofia-mara@teemail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9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37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:</w:t>
            </w:r>
            <w:r>
              <w:rPr>
                <w:rFonts w:cs="Calibri"/>
                <w:b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ΠΙΣΤΗΜ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ΕΡΙΒΑΛΛΟΝΤΙΚ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Ε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ΑΠ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7/10/0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Π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6/04/1990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ΕΛΗΧ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ΓΓΕΛΙΚΗ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240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729714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.delicha@yahoo.gr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4.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4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/03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ΛΑΧΑΒ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ΗΤΡ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7191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47734456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evlachava@gmail.com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.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20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85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ΘΝ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ΣΟΒ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ΕΙΟ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0/04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ΧΙΤΕΚΤΟ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ΟΣΤΑΤ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ΠΟΚΑΤΑΣΤ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ΙΣΤΟΡ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ΤΙΡΙ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ΝΟΛΩΝ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ΦΑΡΜΟΓ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ΤΡΙΚΑΛΑ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ΕΙ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2/06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ΤΡΟΥ ΣΤΕΦΑΝ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36015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32533641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email: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stef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petrou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gmail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2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Διπλωματούχος Αρχιτέκτονας Μηχανικός, Τμήμα Αρχιτεκτόνων Μηχανικών, Εθνικό Μετσόβιο Πολυτεχνείο, 30/03/2009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Δ.Π.Μ.Σ.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εριβάλλον και Ανάπτυξη, Αγρονόμων Τοπογράφων Εθνικό Μετσόβιο Πολυτεχνείο, 07/07/2016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Χαλβαντζή Κωνσταντίν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231038767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7261173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Chalvantzi.konstantina@gmail.com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.0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68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 Πτυχίο:Τμήμα Ανακαίνισης και Αποκατάστασης Κτιρίων, ΑΤΕΙ Πατρών, 20/06/2012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αχείριση Αποβλήτ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 xml:space="preserve"> Σχολή Θετικών Επιστημών και Τεχνολογίας, Ε.Α.Π.,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09/2017</w:t>
            </w:r>
          </w:p>
        </w:tc>
      </w:tr>
      <w:tr>
        <w:trPr>
          <w:trHeight w:val="51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ΛΛΙΟΥ ΤΡΙΑΝΤΑΦΥΛΛΙΑ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9959132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email: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elliou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_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tria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hotmail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com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ΤΥΧΙΟ ΤΟΠΟΓΡΑΦΟΥ ΜΗΧΑΝΙΚΟΥ Τ.Ε.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.Ε.Ι. ΑΘΗΝΑ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7/05/2011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aratze@civil.auth.cm" TargetMode="External"/><Relationship Id="rId3" Type="http://schemas.openxmlformats.org/officeDocument/2006/relationships/hyperlink" Target="mailto:Chalvantzi.konstantin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3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3:00Z</dcterms:modified>
  <cp:revision>2</cp:revision>
  <dc:subject/>
  <dc:title/>
</cp:coreProperties>
</file>