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9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Ξένη Γλώσσα</w:t>
      </w:r>
      <w:r>
        <w:rPr>
          <w:rFonts w:cs="Arial" w:ascii="Arial" w:hAnsi="Arial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Arial" w:ascii="Arial" w:hAnsi="Arial"/>
          <w:color w:val="000000"/>
          <w:spacing w:val="8"/>
          <w:sz w:val="20"/>
          <w:lang w:val="en-US" w:eastAsia="en-US"/>
        </w:rPr>
        <w:t xml:space="preserve"> Εα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ρινό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ΜΠΟΥΡΛΗ ΕΛΕΝΗ, Τηλ: 2431030402, Κιν: 6942291063, 6973453223, email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elenibourl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yaho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Καθεστώς απασχόλησης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Ιδιωτική Υπάλληλο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αγγελματική: 98.3, Εκπαιδευτική: 21.7, Συνολική: 98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 σε περιοδικά: 0, Δημοσιεύσεις σε συνέδρια: 0, Δημοσιεύσεις ως κεφάλαια βιβλίων: 0, Δημοσιεύσεις ως βιβλίο: 0</w:t>
            </w:r>
          </w:p>
        </w:tc>
      </w:tr>
      <w:tr>
        <w:trPr>
          <w:trHeight w:val="907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Μεταπτυχιακό: Μεταπτυχιακό δίπλωμα ειδίκευσης στις επιστήμες της γλώσσας και του πολιτισμού με κατεύθυνση την τεχνολογία στη γλωσσική εκπαίδευση.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Master in Technology and Language Education,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ΜΗΜΑ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ΙΤΑΛΙΚΗΣ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, 27/03/2017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 Πτυχίο: ΠΤΥΧΙΟ ΑΓΓΛΙΚΗΣ ΓΛΩΣΣΑΣ ΚΑΙ ΦΙΛΟΛΟΓΙΑΣ, ΤΜΗΜΑ ΑΓΓΛΙΚΗΣ ΓΛΩΣΣΑΣ ΚΑΙ ΦΙΛΟΛΟΓΙΑΣ , ΠΑΝΕΠΙΣΤΗΜΙΟ ΑΘΗΝΩΝ, 01/10/2004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ΝΤΑΦΟΠΟΥΛΟΥ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ΥΑΓΓΕΛΙΑ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41073017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6973802551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lila_daf@hotmail.com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.4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33.6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81.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</w:t>
            </w:r>
          </w:p>
        </w:tc>
      </w:tr>
      <w:tr>
        <w:trPr>
          <w:trHeight w:val="79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ΠΟΥΔΕ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ΚΠΑΙΔΕΥΣΗ-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MA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IN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EDUCATION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ΣΠΑΙΤΕ - UNIVERSITY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OF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ROEHAMPTON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U.K.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ΣΠΑΙΤΕ-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UNIVERSITY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OF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ROEHAMPTON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U.K.,</w:t>
            </w:r>
          </w:p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ΣΠΑΙΤΕ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-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UNIVERSITY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OF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ROEHAMPTON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U.K.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9/10/2011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Γ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ΣΟΦΙΚ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Γ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ΡΙΣΤΟΤΕΛΕΙΟ ΠΑΝΕΠΙΣΤΗΜΙΟ ΘΕΣΣΑΛΟΝΙΚΗ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/07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ΛΙΤΣ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ΑΡΙΑ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1076021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431076021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maria.litsa@hotmail.gr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51.6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11.3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</w:t>
            </w:r>
            <w:r>
              <w:rPr>
                <w:rFonts w:cs="Arial" w:ascii="Arial" w:hAnsi="Arial"/>
                <w:sz w:val="16"/>
                <w:lang w:val="en-US" w:eastAsia="en-US"/>
              </w:rPr>
              <w:t>νολική:</w:t>
            </w:r>
            <w:r>
              <w:rPr>
                <w:rFonts w:cs="Calibri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z w:val="16"/>
                <w:lang w:val="en-US" w:eastAsia="en-US"/>
              </w:rPr>
              <w:t>62.9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4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</w:tr>
      <w:tr>
        <w:trPr>
          <w:trHeight w:val="179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εταπτυχιακό: ΕΥΡΩΠΑΪΚΗ ΛΟΓΟΤΕΧΝΙΑ ΚΑΙ ΠΟΛΙΤΙΣΜΟΣ, ΤΜΗΜΑ ΑΓΓΛΙΚΗΣ ΓΛΩΣΣΑΣ ΚΑΙ ΦΙΛΟΛΟΓΙΑΣ – ΕΠΙΣΠΕΥΔΟΝ ΤΜΗΜΑ, ΑΡΙΣΤΟΤΕΛΕΙΟ ΠΑΝΕΠΙΣΤΗΜΙΟ ΘΕΣΣΑΛΟΝΙΚΗΣ, 29/05/2018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ΨΥΧΟΠΑΙΔΑΓΩΓΙΚ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ΝΤΑΞΗΣ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Ν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ΧΟΛΕ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Ι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ΟΛΟΥΣ-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ΤΕΥΘΥΝΣΗ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ΨΥΧΟΠΑΙΔΑΓΩΓΙΚΕ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ΙΣΤΩΣΕ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ΟΛΥΠΟΛΙΤΙΣΜΙΚΟΤΗΤΑΣ,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ΑΙΔΑΓΩΓΙΚ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ΙΣΤΗΜΩΝ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ΡΟΣΧΟ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ΩΓ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ΚΠΑΙΔΕΥΣΗ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ΘΕΣΣΑΛΟΝΙΚΗ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9/08/2013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Γ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ΣΟΦΙΚ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Γ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ΘΕΣΣΑΛΟΝΙΚΗΣ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8/07/200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ΙΔ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ΩΓΗ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ΙΣΤΗΜΩΝ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ΟΥ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ΝΘΡΩΠΟΥ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ΑΙΔΑΓΩΓΙΚ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ΤΜΗΜ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ΙΔ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ΩΓΗ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ΘΕΣΣΑΛΙΑ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22/06/201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ΠΟΛΥΜΕΝΑΚΟΥ ΕΥΑΓΓΕΛΙΑ, Τηλ: , Κιν: 6942291063, 00447927413577, email: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epolymenakou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yahoo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gr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θεστώς απασχόλησης: Άλλ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Επαγγελματική: 48.0, Εκπαιδευτική: 9.5, Συνολική: 57.5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</w:t>
            </w:r>
          </w:p>
        </w:tc>
      </w:tr>
      <w:tr>
        <w:trPr>
          <w:trHeight w:val="1014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Μεταπτυχιακό: Μεταπτυχιακές σπουδές στην Διαπολιτισμική Επικοινωνία και Εκπαίδευση, Τμήμα Εκπαίδευσης, Επικοινωνίας και Γλωσσών,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Newcastle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University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, Αγγλία, 20/11/200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Γ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ΣΟΦΙΚ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ΣΧΟΛΗ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ΓΓΛΙΚΗ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ΓΛΩΣΣΑΣ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ΦΙΛΟΛΟΓΙΑΣ,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ΑΡΙΣΤΟΤΕΛΕ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ΘΕΣΣΑΛΟΝΙΚΗΣ,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08/07/2005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Πτυχίο Αγγλικής Γλώσσας και Φιλολογίας, Εθνικό και Καποδιστριακό Πανεπιστήμιο Αθηνών, 30/09/200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21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21:00Z</dcterms:modified>
  <cp:revision>2</cp:revision>
  <dc:subject/>
  <dc:title/>
</cp:coreProperties>
</file>