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Ι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Θεσσαλίας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8"/>
          <w:lang w:val="en-US" w:eastAsia="en-US"/>
        </w:rPr>
        <w:t>–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χνολογ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8"/>
          <w:lang w:val="en-US" w:eastAsia="en-US"/>
        </w:rPr>
        <w:t>Εφαρμογ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ΣΤΕΦ)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μήμα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Πολιτ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Μηχαν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.Ε.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Τρίκαλα)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43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ρίκαλα 28/09/2018</w:t>
      </w:r>
    </w:p>
    <w:p>
      <w:pPr>
        <w:pStyle w:val="Normal"/>
        <w:spacing w:lineRule="exact" w:line="300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οκήρυξη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Αριθμό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ωτοκόλλου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3649/20-06-2018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ΑΞΙΟΛΟΓΙΚΟ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ΠΙΝΑΚΑ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–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ομέας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Ενιαίος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color w:val="000000"/>
          <w:spacing w:val="-3"/>
          <w:sz w:val="20"/>
          <w:lang w:val="en-US" w:eastAsia="en-US"/>
        </w:rPr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Στατική και Αντοχή των Υλικών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(Θεωρία)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Χειμερινό, Εαρινό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ΚΑΔΗΜΑΪΚΟΙ ΥΠΟΤΡΟΦΟΙ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1435"/>
        <w:gridCol w:w="1843"/>
      </w:tblGrid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ΑΝΟΥΚΑ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ΓΡΗΓΟΡΙΟ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4457430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grman7@otenet.gr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13.8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71.9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13.8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3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Arial" w:ascii="Arial" w:hAnsi="Arial"/>
                <w:b/>
                <w:spacing w:val="6"/>
                <w:sz w:val="16"/>
                <w:lang w:val="en-US" w:eastAsia="en-US"/>
              </w:rPr>
              <w:t> 1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</w:t>
            </w:r>
          </w:p>
        </w:tc>
      </w:tr>
      <w:tr>
        <w:trPr>
          <w:trHeight w:val="13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 xml:space="preserve">Μεταδιδακτορικό: ΜΕΘΟΔΟΛΟΓΙΑ ΣΤΑΤΙΚΗΣ ΥΠΕΡΩΘΗΤΙΚΗΣ ΑΝΑΛΥΣΗΣ ΓΙΑ ΧΩΡΙΚΑ ΣΥΣΤΗΜΑΤΑ ΥΠΟ ΔΙΑΞΟΝΙΚΗ ΣΕΙΣΜΙΚΗ ΔΙΕΓΕΡΣΗ,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 xml:space="preserve"> ΣΧΟΛΗ, ΤΜΗΜΑ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9/04/2013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ΤΑΤ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ΥΠΕΡΩΘΗΤ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ΝΑΛΥΣ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ΒΑΣΙΣΜΕΝ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Ε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ΝΕΡΓΕΙΑΚ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ΙΣΟΔΥΝΑΜ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ΟΝΟΒΑΘΜ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ΥΣΤΗΜ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-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ΦΑΡΜΟΓΕ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Ε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ΠΙΠΕΔ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ΧΩΡΙΚΑ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ΥΣΤΗΜΑΤ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ΥΠ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ΟΝΟΑΞΟΝ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ΑΞΟΝ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ΕΙΣΜ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ΕΓΕΡΣΗ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8/03/2011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ΝΤΙΣΕΙΣΜΙΚΟ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ΧΕΔΙΑΣΜΟΣ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ΕΧΝΙΚΩ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ΡΓΩΝ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1/11/2001</w:t>
            </w:r>
          </w:p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ΟΥ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Υ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ΑΡΙΣΤΟΤΕΛΕ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ΣΣΑΛΟΝΙΚΗΣ,</w:t>
            </w:r>
            <w:r>
              <w:rPr>
                <w:rFonts w:cs="Arial" w:ascii="Arial" w:hAnsi="Arial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4/07/2000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ΧΡΙΣΤΟΔΟΥΛ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ΗΜΗΤΡΙΟ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31023698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78995598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dchristo@teilar.gr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63.8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6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63.8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4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8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9</w:t>
            </w:r>
          </w:p>
        </w:tc>
      </w:tr>
      <w:tr>
        <w:trPr>
          <w:trHeight w:val="1418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67" w:leader="none"/>
              </w:tabs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ΔΑΚΤΟΡΙΚ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Υ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Τ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ΓΕΩ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-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ΔΑΦΟΜΗΧΑ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&amp;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ΕΜΕΛΙΩ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ΜΦΑΣ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ΤΗ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ΤΕΧΝΟΛΟΓ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ΟΜΙΚΩΝ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ΥΛ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ΟΚΡΙΤ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ΡΑΚΗ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(Δ.Π.Θ.)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08/06/2010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ΕΤΑΠΤΥΧΙΑΚ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ΕΙΔΙΚΕΥΣΗ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ΣΤΗ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ΥΔΡΑΥΛ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-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τεύθυνση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"Διαχείρισ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Υδατικώ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όρων"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ΟΚΡΙΤ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ΡΑΚΗ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(Δ.Π.Θ.)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04/11/2005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ΟΥ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ΟΥ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-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ομέα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ομικώ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Έργ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ΟΚΡΙΤΕ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ΘΡΑΚΗ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(Δ.Π.Θ.),</w:t>
            </w:r>
            <w:r>
              <w:rPr/>
              <w:t xml:space="preserve"> 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16/07/2004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ΜΑΡΚΟΓΙΑΝΝΑΚΗ ΟΛΓΑ, Τηλ: , Κιν: 6944596206, email: 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6"/>
                  <w:u w:val="none"/>
                </w:rPr>
                <w:t>olgaaa31@gmail.com</w:t>
              </w:r>
            </w:hyperlink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Καθεστώς απασχόλησης: Ελεύθερος 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Επαγγελματική: </w:t>
            </w:r>
            <w:r>
              <w:rPr>
                <w:rFonts w:cs="Arial" w:ascii="Arial" w:hAnsi="Arial"/>
                <w:b/>
                <w:sz w:val="16"/>
              </w:rPr>
              <w:t>113.3</w:t>
            </w:r>
            <w:r>
              <w:rPr>
                <w:rFonts w:cs="Arial" w:ascii="Arial" w:hAnsi="Arial"/>
                <w:sz w:val="16"/>
              </w:rPr>
              <w:t>, Εκπαιδευτική: </w:t>
            </w:r>
            <w:r>
              <w:rPr>
                <w:rFonts w:cs="Arial" w:ascii="Arial" w:hAnsi="Arial"/>
                <w:b/>
                <w:sz w:val="16"/>
              </w:rPr>
              <w:t>5.3</w:t>
            </w:r>
            <w:r>
              <w:rPr>
                <w:rFonts w:cs="Arial" w:ascii="Arial" w:hAnsi="Arial"/>
                <w:sz w:val="16"/>
              </w:rPr>
              <w:t>, Συνολική: </w:t>
            </w:r>
            <w:r>
              <w:rPr>
                <w:rFonts w:cs="Arial" w:ascii="Arial" w:hAnsi="Arial"/>
                <w:b/>
                <w:sz w:val="16"/>
              </w:rPr>
              <w:t>116.8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Δημοσιεύσεις σε περιοδικά: </w:t>
            </w:r>
            <w:r>
              <w:rPr>
                <w:rFonts w:cs="Arial" w:ascii="Arial" w:hAnsi="Arial"/>
                <w:b/>
                <w:sz w:val="16"/>
              </w:rPr>
              <w:t>7</w:t>
            </w:r>
            <w:r>
              <w:rPr>
                <w:rFonts w:cs="Arial" w:ascii="Arial" w:hAnsi="Arial"/>
                <w:sz w:val="16"/>
              </w:rPr>
              <w:t>, Δημοσιεύσεις σε συνέδρια: </w:t>
            </w:r>
            <w:r>
              <w:rPr>
                <w:rFonts w:cs="Arial" w:ascii="Arial" w:hAnsi="Arial"/>
                <w:b/>
                <w:sz w:val="16"/>
              </w:rPr>
              <w:t>24</w:t>
            </w:r>
            <w:r>
              <w:rPr>
                <w:rFonts w:cs="Arial" w:ascii="Arial" w:hAnsi="Arial"/>
                <w:sz w:val="16"/>
              </w:rPr>
              <w:t>, Δημοσιεύσεις ως κεφάλαια βιβλίων: </w:t>
            </w:r>
            <w:r>
              <w:rPr>
                <w:rFonts w:cs="Arial" w:ascii="Arial" w:hAnsi="Arial"/>
                <w:b/>
                <w:sz w:val="16"/>
              </w:rPr>
              <w:t>1</w:t>
            </w:r>
            <w:r>
              <w:rPr>
                <w:rFonts w:cs="Arial" w:ascii="Arial" w:hAnsi="Arial"/>
                <w:sz w:val="16"/>
              </w:rPr>
              <w:t>, Δημοσιεύσεις ως βιβλίο: </w:t>
            </w:r>
            <w:r>
              <w:rPr>
                <w:rFonts w:cs="Arial" w:ascii="Arial" w:hAnsi="Arial"/>
                <w:b/>
                <w:sz w:val="16"/>
              </w:rPr>
              <w:t>0</w:t>
            </w:r>
          </w:p>
        </w:tc>
      </w:tr>
      <w:tr>
        <w:trPr>
          <w:trHeight w:val="964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z w:val="16"/>
              </w:rPr>
              <w:t>Μεταπτυχιακό</w:t>
            </w:r>
            <w:r>
              <w:rPr>
                <w:rFonts w:cs="Arial" w:ascii="Arial" w:hAnsi="Arial"/>
                <w:sz w:val="16"/>
                <w:lang w:val="en-US"/>
              </w:rPr>
              <w:t>: MSc Civil Engineering and Engineering Mechanics, School of Engineering and Applied Sciences Civil Engineering and Engineering Mechanics, Columbia University,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/02/2010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Βασικό Πτυχίο: ΔΙΠΛΩΜΑ ΠΟΛΙΤΙΚΟΥ ΜΗΧΑΝΙΚΟΥ, ΠΟΛΥΤΕΧΝΙΚΗ ΠΟΛΙΤΙΚΩΝ ΜΗΧΑΝΙΚΩΝ, ΑΡΙΣΤΟΤΕΛΕΙΟ ΠΑΝΕΠΙΣΤΗΜΙΟ ΘΕΣΣΑΛΟΝΙΚΗΣ, 18/07/2008</w:t>
            </w:r>
          </w:p>
          <w:p>
            <w:pPr>
              <w:pStyle w:val="Normal"/>
              <w:spacing w:lineRule="auto" w:line="288" w:before="0" w:after="0"/>
              <w:contextualSpacing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Διδακτορικό: Διδακτορική Διατριβή, Πολυτεχνική Πολιτικών Μηχανικών, Αριστοτέλειο Πανεπιστήμιο Θεσσαλονίκης, 19/05/2015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ΠΑΒΑΣΙΛΕΙ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ΓΕΩΡΓΙΟ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2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9943674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george.papav@gmail.com</w:t>
            </w:r>
          </w:p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lang w:val="en-US"/>
              </w:rPr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0.0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4.5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34.5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4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6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1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b/>
                <w:spacing w:val="-3"/>
                <w:sz w:val="16"/>
                <w:lang w:val="en-US" w:eastAsia="en-US"/>
              </w:rPr>
              <w:t>2</w:t>
            </w:r>
          </w:p>
        </w:tc>
      </w:tr>
      <w:tr>
        <w:trPr>
          <w:trHeight w:val="1134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ιτικού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ού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υτεχνικ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χολ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μή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ιτ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βάλλοντο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ύπρου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2/01/2014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ίπλω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ιδίκευση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τ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«Νέ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Υλικά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εχνολογίε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τ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χεδιασμ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Έργ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απ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πλισμέν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κυρόδεμα»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υτεχνικ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χολ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μή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ιτικών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κρίτε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ράκ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4/11/2008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ίπλω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ιτικού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ού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υτεχνικ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χολ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μή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ιτ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κρίτε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ή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ράκ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7/11/2007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ΕΛΗΧ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ΓΓΕΛΙΚΗ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31022409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3729714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a.delicha@yahoo.gr</w:t>
            </w:r>
          </w:p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63.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4.2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63.0</w:t>
            </w:r>
          </w:p>
        </w:tc>
      </w:tr>
      <w:tr>
        <w:trPr>
          <w:trHeight w:val="30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4</w:t>
            </w:r>
          </w:p>
        </w:tc>
      </w:tr>
      <w:tr>
        <w:trPr>
          <w:trHeight w:val="737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ΕΦΑΡΜΟΣΜΕΝ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ΡΟΣΟΜΟΙΩ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ΥΣΤΗΜΑΤ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ΧΟΛ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ΕΣΣΑΛΙΑΣ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3/04/2006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ΙΠΛΩ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ΟΥ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ΧΟΛ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ΙΤ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ΗΜΟΚΡΙΤΕ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ΘΡΑΚ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/03/2004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680" w:right="68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yle15">
    <w:name w:val="Κείμενο κράτησης θέσης"/>
    <w:qFormat/>
    <w:rPr>
      <w:color w:val="808080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aa31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22:00Z</dcterms:created>
  <dc:creator>ΤΕΙ ΘΕΣΣΑΛΙΑΣ</dc:creator>
  <dc:description/>
  <cp:keywords/>
  <dc:language>en-US</dc:language>
  <cp:lastModifiedBy>user</cp:lastModifiedBy>
  <cp:lastPrinted>2016-10-30T17:15:00Z</cp:lastPrinted>
  <dcterms:modified xsi:type="dcterms:W3CDTF">2018-09-28T05:22:00Z</dcterms:modified>
  <cp:revision>2</cp:revision>
  <dc:subject/>
  <dc:title/>
</cp:coreProperties>
</file>