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6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ΓΙΑ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Αναπληρωτή  Προέδρου του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Τμήματος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Μηχανικών Πληροφορικής Τ.Ε., σύμφωνα με την αριθμ.  πρωτ. 181/31-5-2018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………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08:11:00Z</dcterms:modified>
  <cp:revision>43</cp:revision>
  <dc:subject/>
  <dc:title>              </dc:title>
</cp:coreProperties>
</file>